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658117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4766909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2558500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